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ZAK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O IZMJENAMA I DOPUNAMA ZAKON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O OSNOVNOM VASPITANjU I OBRAZOVANj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U Zakonu o osnovnom vaspitanju i obrazovanju („Službeni glasnik Republike Srpske“, broj 44/17), u članu 83. u tački 2) poslije podtačke 5. dodaje se nova podtačka 6. koja glasi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6. učenici sa smetnjama u učenju,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osadašnje podt. 6. i 7. postaju podt. 7. i 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tački 3) riječi: „smetnjama u učenju,“ brišu s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112. stav 5. briše s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stavu 8. poslije riječi: „naknade“ dodaju se riječi: „u iznosu od 80% najniže neto plate u Republici za mjesec koji prethodi mjesecu u kojem se podnosi prijava,“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osadašnji st. 6, 7, 8, 9, 10, 11, 12, 13. i 14. postaju st. 5, 6, 7, 8, 9, 10, 11, 12. i 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115. u stavu 5. poslije riječi: „kandidata“ dodaju se riječi: „u osnovnoj školi“, a u tački 3) poslije riječi: „intervjuu“ dodaju se riječi: „i testu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140. u stavu 6. zapeta i riječi: „te donosi odluku“ brišu se.</w:t>
      </w:r>
    </w:p>
    <w:p>
      <w:pPr>
        <w:pStyle w:val="CommentText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U stavu 7. riječi: „ministar će smijeniti direktora sa dužnosti“ zamjenjuju se riječima:</w:t>
      </w:r>
    </w:p>
    <w:p>
      <w:pPr>
        <w:pStyle w:val="CommentText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Vlada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će na prijedlog ministra razriješiti direktora dužnosti“.</w:t>
      </w:r>
    </w:p>
    <w:p>
      <w:pPr>
        <w:pStyle w:val="CommentText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stavu 8. riječ: „ministar“ zamjenjuje se riječju: „Vlada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članu 177. poslije stava 1. dodaje se novi stav 2. koji glasi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Nastavnici i stručni saradnici iz stava 1. ovog člana mogu ravnopravno konkurisati i na raspisani konkurs za direktora škole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osadašnji st. 2. i 3. postaju st. 3. i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179. u tački 16. poslije riječi: „kandidata“ dodaju se riječi: „u osnovnoj školi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vaj zakon stupa na snagu osmog dana od dana objavljivanja u „Službenom glasniku Republike Srpske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Broj: 02/1-021-</w:t>
      </w:r>
      <w:r>
        <w:rPr>
          <w:rFonts w:cs="Times New Roman" w:ascii="Times New Roman" w:hAnsi="Times New Roman"/>
          <w:sz w:val="24"/>
          <w:szCs w:val="24"/>
          <w:lang w:val="sr-BA"/>
        </w:rPr>
        <w:t>301</w:t>
      </w:r>
      <w:r>
        <w:rPr>
          <w:rFonts w:cs="Times New Roman" w:ascii="Times New Roman" w:hAnsi="Times New Roman"/>
          <w:sz w:val="24"/>
          <w:szCs w:val="24"/>
          <w:lang w:val="ru-RU"/>
        </w:rPr>
        <w:t>/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</w:t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REDSJEDNI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Datum: </w:t>
      </w:r>
      <w:r>
        <w:rPr>
          <w:rFonts w:cs="Times New Roman" w:ascii="Times New Roman" w:hAnsi="Times New Roman"/>
          <w:sz w:val="24"/>
          <w:szCs w:val="24"/>
        </w:rPr>
        <w:t>29. mart 2018</w:t>
      </w:r>
      <w:r>
        <w:rPr>
          <w:rFonts w:cs="Times New Roman" w:ascii="Times New Roman" w:hAnsi="Times New Roman"/>
          <w:sz w:val="24"/>
          <w:szCs w:val="24"/>
          <w:lang w:val="ru-RU"/>
        </w:rPr>
        <w:t>. godine</w:t>
        <w:tab/>
        <w:tab/>
        <w:t xml:space="preserve">      </w:t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NARODNE SKUPŠTIN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edeljko Čubrilovi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296" w:right="1296" w:gutter="0" w:header="0" w:top="1701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outlineLvl w:val="4"/>
    </w:pPr>
    <w:rPr>
      <w:rFonts w:ascii="Times New Roman" w:hAnsi="Times New Roman" w:cs="Times New Roman"/>
      <w:sz w:val="28"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540" w:hanging="0"/>
      <w:outlineLvl w:val="5"/>
    </w:pPr>
    <w:rPr>
      <w:rFonts w:ascii="Times New Roman" w:hAnsi="Times New Roman" w:cs="Times New Roman"/>
      <w:sz w:val="28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BA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firstLine="720"/>
      <w:jc w:val="both"/>
    </w:pPr>
    <w:rPr>
      <w:rFonts w:ascii="Times New Roman" w:hAnsi="Times New Roman" w:cs="Times New Roman"/>
      <w:b/>
      <w:bCs/>
      <w:sz w:val="24"/>
      <w:szCs w:val="24"/>
      <w:lang w:val="sr-C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b/>
      <w:bCs/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T982">
    <w:name w:val="t-98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00:00Z</dcterms:created>
  <dc:creator>v.vulin</dc:creator>
  <dc:description/>
  <cp:keywords/>
  <dc:language>en-US</dc:language>
  <cp:lastModifiedBy>DraganR</cp:lastModifiedBy>
  <cp:lastPrinted>2018-03-29T14:20:00Z</cp:lastPrinted>
  <dcterms:modified xsi:type="dcterms:W3CDTF">2018-04-25T13:00:00Z</dcterms:modified>
  <cp:revision>2</cp:revision>
  <dc:subject/>
  <dc:title/>
</cp:coreProperties>
</file>